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łącznik nr 2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ieczęć lub dane firmy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ujemy wykonanie przedmiotu zamówienia tj. </w:t>
      </w:r>
      <w:r>
        <w:rPr>
          <w:rFonts w:cs="Times New Roman" w:ascii="Times New Roman" w:hAnsi="Times New Roman"/>
          <w:b/>
          <w:sz w:val="24"/>
          <w:szCs w:val="24"/>
        </w:rPr>
        <w:t xml:space="preserve">– dostawę fabrycznie nowych komputerów dla II Liceum Ogólnokształcącego w Augustowie im. Polonii i Polaków na Świecie , </w:t>
      </w:r>
      <w:r>
        <w:rPr>
          <w:rFonts w:cs="Times New Roman" w:ascii="Times New Roman" w:hAnsi="Times New Roman"/>
          <w:sz w:val="24"/>
          <w:szCs w:val="24"/>
        </w:rPr>
        <w:t>za kwotę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tto: ……………………………….  z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Podatek VAT ..…%     …………………….. z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zem wartość (brutto)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ł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Słownie brutto: ………………………………………………………………………………………zł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Udzielam/y …… miesięcznej gwarancji/rękojmi na oferowany sprzę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adzam/y</w:t>
      </w:r>
      <w:r>
        <w:rPr>
          <w:rStyle w:val="EndnoteCharacters"/>
          <w:rStyle w:val="EndnoteAnchor"/>
          <w:rFonts w:cs="Times New Roman" w:ascii="Times New Roman" w:hAnsi="Times New Roman"/>
          <w:sz w:val="24"/>
          <w:szCs w:val="24"/>
        </w:rPr>
        <w:endnoteReference w:id="2"/>
      </w:r>
      <w:r>
        <w:rPr>
          <w:rFonts w:cs="Times New Roman" w:ascii="Times New Roman" w:hAnsi="Times New Roman"/>
          <w:sz w:val="24"/>
          <w:szCs w:val="24"/>
        </w:rPr>
        <w:t xml:space="preserve"> się na podpisanie protokołu odbioru jak w załączniku nr 5 oraz akceptujemy zapisy we wzorze umowy jak w załączniku nr 6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emy się jednocześnie do dostarczenia razem ze sprzętem:</w:t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acji na piśmie, dotyczących realizacji napraw w ramach gwarancji/rękojmi (tel., fax. dane kontaktowe), </w:t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tyfikatów,</w:t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kart gwarancyjnych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odpisy i pieczęcie osób uprawnionych do    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stępowania w imieniu Wykonawcy)      </w:t>
      </w:r>
    </w:p>
    <w:p>
      <w:pPr>
        <w:pStyle w:val="Normal"/>
        <w:spacing w:before="0" w:after="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endnotePr>
        <w:numFmt w:val="lowerRoman"/>
      </w:end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Niepotrzebne skreślić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7:56:00Z</dcterms:created>
  <dc:creator>MarekT</dc:creator>
  <dc:description/>
  <cp:keywords/>
  <dc:language>en-US</dc:language>
  <cp:lastModifiedBy>User</cp:lastModifiedBy>
  <cp:lastPrinted>2020-07-21T11:10:00Z</cp:lastPrinted>
  <dcterms:modified xsi:type="dcterms:W3CDTF">2020-08-07T10:18:00Z</dcterms:modified>
  <cp:revision>6</cp:revision>
  <dc:subject/>
  <dc:title/>
</cp:coreProperties>
</file>