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ałącznik nr 7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Klauzula informacyjna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e się, że: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Dyrektor II Liceum Ogólnokształcącego w Augustowi im. Polonii i Polaków na Świecie  z siedzibą przy </w:t>
        <w:br/>
        <w:t>al. Kard. Wyszyńskiego 1, 16-300 Augustów, zwany dalej Administratorem,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inspektorem ochrony danych osobowych u Administratora można się skontaktować pod adresem e-mail: 2lo@st.augustow.wrotapodlasia.pl,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w 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dostawę zestawów komputerowych dla II Liceum Ogólnokształcącego w Augustowie im. Polonii i Polaków na Świecie – syg. IILO.230.3.2020, prowadzonym w trybie zapytania ofertoweg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biorcami Pani/Pana danych osobowych mogą być osoby lub podmioty, którym udostępniona zostanie dokumentacja postępowania w oparciu o art. 8 oraz art. 96 ust. 3 ustawy z dnia 29 stycznia 2004 r. – Prawo zamówień publicznych (Dz. U. z 2019 r. poz.1843), dalej „ustawa Pzp”;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rzymałem i zapoznałem się (data i podpis): __________________________ 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</w:rPr>
        <w:t>Wyjaśnienie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0"/>
          <w:szCs w:val="20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 xml:space="preserve">** </w:t>
      </w:r>
      <w:r>
        <w:rPr>
          <w:rFonts w:cs="Times New Roman" w:ascii="Times New Roman" w:hAnsi="Times New Roman"/>
          <w:b/>
          <w:i/>
          <w:sz w:val="20"/>
          <w:szCs w:val="20"/>
        </w:rPr>
        <w:t>Wyjaśnienie:</w:t>
      </w:r>
      <w:r>
        <w:rPr>
          <w:rFonts w:cs="Times New Roman" w:ascii="Times New Roman" w:hAnsi="Times New Roman"/>
          <w:i/>
          <w:sz w:val="20"/>
          <w:szCs w:val="20"/>
        </w:rPr>
        <w:t xml:space="preserve">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8:00Z</dcterms:created>
  <dc:creator>Rzepkowska Izabela</dc:creator>
  <dc:description/>
  <cp:keywords/>
  <dc:language>en-US</dc:language>
  <cp:lastModifiedBy>User</cp:lastModifiedBy>
  <cp:lastPrinted>2020-07-21T12:50:00Z</cp:lastPrinted>
  <dcterms:modified xsi:type="dcterms:W3CDTF">2020-08-19T09:30:00Z</dcterms:modified>
  <cp:revision>4</cp:revision>
  <dc:subject/>
  <dc:title/>
</cp:coreProperties>
</file>