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3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427"/>
        <w:gridCol w:w="968"/>
        <w:gridCol w:w="1016"/>
        <w:gridCol w:w="1134"/>
        <w:gridCol w:w="127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azwa przedmiotu zamówien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Ilość/ sztu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7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komputerowy   ………………….</w:t>
            </w: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az z systemem operacyjnym MS Windows 10 Pro PL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zem wartość netto: </w:t>
        <w:tab/>
        <w:tab/>
        <w:t>………………………… z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 </w:t>
        <w:tab/>
        <w:tab/>
        <w:tab/>
        <w:t>…………………….…..  z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em wartość (brutto):</w:t>
        <w:tab/>
        <w:tab/>
      </w:r>
      <w:r>
        <w:rPr>
          <w:rFonts w:cs="Times New Roman" w:ascii="Times New Roman" w:hAnsi="Times New Roman"/>
          <w:sz w:val="24"/>
          <w:szCs w:val="24"/>
        </w:rPr>
        <w:t>………………………… z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………………… z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y i pieczęcie osób uprawnionych do   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tępowania w imieniu Wykonawcy)      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Podać nazwę, typ, mod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6:00Z</dcterms:created>
  <dc:creator>MarekT</dc:creator>
  <dc:description/>
  <cp:keywords/>
  <dc:language>en-US</dc:language>
  <cp:lastModifiedBy>User</cp:lastModifiedBy>
  <cp:lastPrinted>2020-08-10T09:54:00Z</cp:lastPrinted>
  <dcterms:modified xsi:type="dcterms:W3CDTF">2020-08-19T09:23:00Z</dcterms:modified>
  <cp:revision>12</cp:revision>
  <dc:subject/>
  <dc:title/>
</cp:coreProperties>
</file>